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 Т В Е Р Ж Д А Ю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 xml:space="preserve">Зам. директора по 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учебной работе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_____________ В. С. Ажар</w:t>
      </w:r>
    </w:p>
    <w:p>
      <w:pPr>
        <w:pStyle w:val="Normal"/>
        <w:ind w:firstLine="5800"/>
        <w:rPr>
          <w:sz w:val="30"/>
          <w:szCs w:val="30"/>
        </w:rPr>
      </w:pPr>
      <w:r>
        <w:rPr>
          <w:sz w:val="30"/>
          <w:szCs w:val="30"/>
        </w:rPr>
        <w:t>«___»____________20___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3"/>
        <w:rPr>
          <w:sz w:val="30"/>
          <w:szCs w:val="30"/>
        </w:rPr>
      </w:pPr>
      <w:r>
        <w:rPr>
          <w:sz w:val="30"/>
          <w:szCs w:val="30"/>
        </w:rPr>
        <w:t xml:space="preserve">ПЕРЕЧЕНЬ ВОПРОСОВ ДЛЯ ЭКЗАМЕНА </w:t>
      </w:r>
    </w:p>
    <w:p>
      <w:pPr>
        <w:pStyle w:val="Heading2"/>
        <w:rPr/>
      </w:pPr>
      <w:r>
        <w:rPr>
          <w:sz w:val="30"/>
          <w:szCs w:val="30"/>
        </w:rPr>
        <w:t xml:space="preserve">по учебной   дисциплине  «Технология  изготовления  одежды»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3-ий  курс  заочного  отдел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  ассортимент швейных издели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 основные  стадии  изготовления  одежды  в массовом  производств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 методы  обработки  швейных  издел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способы  соединения  деталей  швейных  издел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равните  понятия:  стежки,  строчки, швы.  Укажите  параметры  шв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иды  ручных  стежков  временного  назначения,  укажите  их  строение  и ТУ  выпол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иды  ручных  стежков  постоянного  назначения,  укажите  их  строение  и  ТУ  выпол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понятие и сформулируйте терминологию ручных 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виды  машинных  стежков,  строчек,   укажите  их  строение  и назначе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Классифицируйте  различные виды  машинных  шв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соединительные  машинные  швы.  Укажите ТУ  их  выполнения,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краевые  машинные  швы.  Укажите ТУ  их  выполнения,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отделочные  машинные  швы.  Укажите ТУ  их  выполнения,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различные виды   складок.  Укажите ТУ  их   выполнения,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 понятие и сформулируйте терминологию  машинных  рабо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понятие  сущности  ВТО, операций  ВТО,  режимов  В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 понятие  терминологии  В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сущность  клеевого  соединения  деталей.   Охарактеризуйте  применяемые  материал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сущность  сварного  соединения  деталей.  Охарактеризуйте  способы  и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 детали  кроя  из  основного, подкладочного, прокладочного  материалов.  Перечислите  наименование  срезов,  укажите  направление  нити основы   на  деталя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равните различные  способы  обработки  бортовой  прокладки  и соединение  ее  с деталями  пере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Раскройте назначение дублирования  деталей,  сформулируйте ТУ  выполн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равните и охарактеризуйте различные  способы  обработки  клапанов,  листочек    в верхней  одежде,  перечислите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равните и охарактеризуйте различные   способы  обработки  поясов,  шлевок,  хлястиков,  погон  в верхней  одежде,  перечислите  применяемое  оборудовани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Сравните и охарактеризуйте различные способы  обработки  прямых  и фигурных  притачных  кокеток  и соединение  их  с деталями  издел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различные  способы  обработки  отлетных  кокеток  разной  форм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различные виды  вытачек  и подрезов  и опишите способы их обработ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характеризуйте и сравните приемы  начальной  ВТО  переда  и спинки  в изделиях  различных  силуэтов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 обработки   шлицы  в среднем  шве  спинк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прорезного  кармана  с  заутюженными  обтачк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последовательность  обработки  кармана в рамку с разутюженными  швами  притачивания  обтачек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в рамку  с овальным  входом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клапаном  и двумя  обтачк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клапаном  и одной  обтачкой  в пиджак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 клапаном  в  пальто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 клапаном  в изделиях  без  подкладк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листочкой  с настрочными  конц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обработки  кармана  с листочкой  с  втачными  конц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ерхнего  кармана с листочкой  в пиджак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в  прямом  рельефном  шве  с  отделочной  строчко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в  фигурном  рельефном  шв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 листочкой  в рельефном  шв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армана  с клапаном  в шве  притачивания  кокетк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способы  обработки  верхнего  края  накладного  карман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соединения  гладких  накладных  карманов  с деталями переда  различными  способ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последовательность  обработки  накладного  кармана  с прорезным  входом  в  рамку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накладного  кармана  с прорезным  входом  с клапаном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гладкого  накладного  кармана  с  отделочным  клапаном и соединение  с деталями  перед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гладких  накладных  карманов  с  различным  оформлением  нижних  углов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го  кармана  с листочкой  из  основного  материала  на  целой  детал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го  кармана  в  женском пальт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Опишите  последовательность  обработки  внутреннего  кармана  в рамку  с обтачками из  основного  материала  в шве  соединения  частей  подкладки  перед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го  кармана  на  выступе   подбор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го  кармана  с  одной  обтачкой  из  основного  материала  в шве  соединения  частей  подкладки  перед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рая  борта  с отделочной  строчкой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рая  борта  без  отделочной  строчк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края  борта  с  цельновыкроенными  подбортами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способы  закрепления  края  бор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условия  выполнения  операции  «обтачивание  борта»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технические  условия  выполнения  операции  «приутюживание  борта»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й  застежки  в шве  обтачивания  бор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й  застежки  в  подрезе  подборта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оследовательность  обработки  внутренней  застежки  с дополнительным  прорезом  на  подборте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пишите  пути  совершенствования  способов  обработки  карманов.</w:t>
      </w:r>
    </w:p>
    <w:p>
      <w:pPr>
        <w:pStyle w:val="Normal"/>
        <w:numPr>
          <w:ilvl w:val="0"/>
          <w:numId w:val="2"/>
        </w:numPr>
        <w:jc w:val="both"/>
        <w:rPr>
          <w:sz w:val="30"/>
          <w:szCs w:val="30"/>
        </w:rPr>
      </w:pPr>
      <w:r>
        <w:rPr>
          <w:sz w:val="30"/>
          <w:szCs w:val="30"/>
        </w:rPr>
        <w:t>Охарактеризуйте  дефекты,  возникающие  при  обработке  карман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30"/>
          <w:szCs w:val="30"/>
        </w:rPr>
        <w:t>Дайте  характеристику  деталей  кроя  карманов,  укажите  направление  нити  основы  на  деталях.  Перечислите  этапы  обработки  карманов.</w:t>
      </w:r>
    </w:p>
    <w:p>
      <w:pPr>
        <w:pStyle w:val="Normal"/>
        <w:spacing w:lineRule="auto" w:line="360"/>
        <w:jc w:val="both"/>
        <w:rPr>
          <w:sz w:val="30"/>
          <w:szCs w:val="30"/>
        </w:rPr>
      </w:pPr>
      <w:r>
        <w:rPr>
          <w:sz w:val="30"/>
          <w:szCs w:val="30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9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hadow/>
      <w:sz w:val="4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9T07:38:00Z</dcterms:created>
  <dc:creator>МетодКабинет</dc:creator>
  <dc:description/>
  <cp:keywords/>
  <dc:language>en-US</dc:language>
  <cp:lastModifiedBy>User</cp:lastModifiedBy>
  <cp:lastPrinted>2010-07-13T12:52:00Z</cp:lastPrinted>
  <dcterms:modified xsi:type="dcterms:W3CDTF">2011-10-21T07:47:00Z</dcterms:modified>
  <cp:revision>26</cp:revision>
  <dc:subject/>
  <dc:title/>
</cp:coreProperties>
</file>